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554249154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35025483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